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7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     1 1 2 1 2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2 2 3 2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3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2 1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224"/>
        <w:gridCol w:w="1024"/>
        <w:gridCol w:w="1124"/>
        <w:gridCol w:w="2022"/>
        <w:gridCol w:w="32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ідь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3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